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地域自立支援協議会の協議事項及び運営体制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１　協議会での協議事項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　小平市地域自立支援協議会設置要綱第２条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１）相談支援事業の中立・公平性の確保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２）困難事例の協議・調整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３）自立支援給付に係るサービス利用計画のモニタリング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４）地域の関係機関によるネットワークの構築に向けた協議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５）地域の社会資源の開発・改善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６）障がい者福祉計画及び障害福祉計画の進捗状況の評価・進行管理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７）地域の障がい者等を支える人材の育成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８）障がい者等の福祉の増進に関し市長が必要と認めた事項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　　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２　協議会の運営体制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１）要綱第４条</w:t>
      </w:r>
    </w:p>
    <w:p>
      <w:pPr>
        <w:pStyle w:val="Normal"/>
        <w:spacing w:lineRule="exact" w:line="500"/>
        <w:ind w:left="991" w:hanging="0"/>
        <w:rPr>
          <w:sz w:val="24"/>
        </w:rPr>
      </w:pPr>
      <w:r>
        <w:rPr>
          <w:sz w:val="24"/>
        </w:rPr>
        <w:t>会長・副会長の互選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２）要綱第５条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　　　全体会の設置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３）要綱第６条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　　　幹事会の設置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４）要綱第７条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　　　専門部会の設置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（５）要綱第８条</w:t>
      </w:r>
    </w:p>
    <w:p>
      <w:pPr>
        <w:pStyle w:val="Normal"/>
        <w:spacing w:lineRule="exact" w:line="500"/>
        <w:rPr/>
      </w:pPr>
      <w:r>
        <w:rPr>
          <w:sz w:val="24"/>
        </w:rPr>
        <w:t>　　　　委員以外の者からの意見聴取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令和２年６月２６日</w:t>
    </w:r>
  </w:p>
  <w:p>
    <w:pPr>
      <w:pStyle w:val="Header"/>
      <w:jc w:val="right"/>
      <w:rPr/>
    </w:pPr>
    <w:r>
      <w:rPr>
        <w:spacing w:val="13"/>
        <w:kern w:val="0"/>
      </w:rPr>
      <w:t>地域自立支援協議</w:t>
    </w:r>
    <w:r>
      <w:rPr>
        <w:spacing w:val="1"/>
        <w:kern w:val="0"/>
      </w:rPr>
      <w:t>会</w:t>
    </w:r>
  </w:p>
  <w:p>
    <w:pPr>
      <w:pStyle w:val="Header"/>
      <w:jc w:val="right"/>
      <w:rPr/>
    </w:pPr>
    <w:r>
      <w:rPr/>
      <w:t>第１回全体会　資料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4:00Z</dcterms:created>
  <dc:creator>Administrator</dc:creator>
  <dc:description/>
  <cp:keywords/>
  <dc:language>en-US</dc:language>
  <cp:lastModifiedBy>矢野 明子</cp:lastModifiedBy>
  <cp:lastPrinted>2020-05-27T19:01:00Z</cp:lastPrinted>
  <dcterms:modified xsi:type="dcterms:W3CDTF">2020-08-06T04:58:00Z</dcterms:modified>
  <cp:revision>5</cp:revision>
  <dc:subject/>
  <dc:title>資料　３</dc:title>
</cp:coreProperties>
</file>